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8"/>
              </w:rPr>
              <w:t>ΠΡΟΣ</w:t>
            </w:r>
            <w:r>
              <w:rPr>
                <w:rFonts w:cs="Arial" w:ascii="Arial" w:hAnsi="Arial"/>
                <w:sz w:val="18"/>
                <w:vertAlign w:val="superscript"/>
              </w:rPr>
              <w:t>(1)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ΗΜΟ ΠΛΑΤΑΝΙΑ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ποδέχομαι πλήρως τις Τεχνικές προδιαγραφές-Συγγραφή υποχρεώσεων και τους λοιπούς όρους της υπό ανάθεση σύμβαση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τίτλος προμήθειας/ υπηρεσίας …… …………… ……………………………………………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με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αριθμό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πρόσκλησης υποβολής προσφοράς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(……….../………..202…)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η προσφορά μου συμμορφώνεται πλήρως στα ζητούμενα στην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highlight w:val="yellow"/>
              </w:rPr>
              <w:t xml:space="preserve">(……….../………..202…)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Τεχνική Περιγραφή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</w:rPr>
              <w:t>καθώς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και τα ιδιωτικά έγγραφα που υποβάλλω είναι πρωτότυπα ή ακριβή αντίγραφα των πρωτότυπων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>Ημερομηνία   ……/….</w:t>
      </w:r>
      <w:r>
        <w:rPr>
          <w:color w:val="000000"/>
          <w:sz w:val="18"/>
          <w:szCs w:val="16"/>
        </w:rPr>
        <w:t>/202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/ούσα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Web">
    <w:name w:val="Κανονικό (Web)"/>
    <w:basedOn w:val="Normal"/>
    <w:qFormat/>
    <w:pPr>
      <w:spacing w:before="100" w:after="119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dimosplatania</cp:lastModifiedBy>
  <cp:lastPrinted>2020-10-30T10:02:00Z</cp:lastPrinted>
  <dcterms:modified xsi:type="dcterms:W3CDTF">2021-06-24T07:12:00Z</dcterms:modified>
  <cp:revision>13</cp:revision>
  <dc:subject>Υπεύθυνη Δήλωση</dc:subject>
  <dc:title>Υπεύθυνη Δήλωση Ν. 1599/86</dc:title>
</cp:coreProperties>
</file>